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8" w:type="dxa"/>
        <w:jc w:val="left"/>
        <w:tblInd w:w="-113" w:type="dxa"/>
        <w:tblLayout w:type="fixed"/>
        <w:tblCellMar>
          <w:top w:w="0" w:type="dxa"/>
          <w:left w:w="108" w:type="dxa"/>
          <w:bottom w:w="0" w:type="dxa"/>
          <w:right w:w="108" w:type="dxa"/>
        </w:tblCellMar>
      </w:tblPr>
      <w:tblGrid>
        <w:gridCol w:w="5064"/>
        <w:gridCol w:w="5064"/>
        <w:gridCol w:w="1530"/>
        <w:gridCol w:w="1350"/>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recover your computer using this recovery disc, restart the computer with this disc inser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er ripristinare il computer con questo disco di ripristino, riavviare il computer con il disco inseri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recover your computer using your \nrecovery disc, insert "System Recovery Disc 1" \ninto the disc drive and restart the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er ripristinare il computer con il \ndisco di ripristino, inserire il "Disco di ripristino del sistema 1" \nnell'apposita unità e riavviare i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recover your computer using this        \nrecovery disc, click [Cancel] and restart the computer       \nwith this disc inserted.       \n\nIf you click [OK], you can perform the Application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er ripristinare il computer con questo        \ndisco di ripristino, fare clic su Annulla e riavviare il computer       \ncon il disco inserito.       \n\nSe si sceglie OK, sarà possibile eseguire il ripristino delle applica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recover your computer using your \nrecovery disc, insert "Product Recovery Disc 1" \ninto the disc drive and restart the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er ripristinare il computer con il \ndisco di ripristino, inserire il "Disco di ripristino del prodotto 1" \nnell'apposita unità e riavviare i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 1???????????????       \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 1???????????????       \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n[?????] ??????????????????       \n??????????????????????????       \n\n[OK]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n[?????] ??????????????????       \n??????????????????????????       \n\n[OK]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 1???????????????       \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 1???????????????       \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igital Netow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igital Netow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4, 00, 0108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4, 00, 010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2 - 2004 Sony Corp.  Sony Digital Netow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pyright 2002 - 2004 Sony Corp.  </w:t>
            </w:r>
            <w:r>
              <w:rPr>
                <w:lang w:val="fr-BE"/>
              </w:rPr>
              <w:t>Sony Digital Netow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guid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this wizard to recover your computer.\nPlease refer to the printed Guide to Recovering your VAIO System.\n\nClose all open programs and click [Next] to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procedura guidata consente di eseguire il ripristino del computer.\nPer ulteriori informazioni vedere la Guida per la risoluzione dei problemi e il ripristino del sistema VAIO.\n\nChiudere tutti i programmi aperti e fare clic su Avanti per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RA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 RA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change the RAID configuration on your system,\nclick [Change RAID] to display the wizard and follow the \ninstructions on 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si desidera modificare la configurazione RAID del sistema, \nfare clic su [Modifica RAID] per visualizzare la procedura guidata e seguire le \nistru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r all secto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zzera tutti i setto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ed 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ed O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tion 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tion Siz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verwrite all sectors on the hard disk drive with zeros. This process takes more time than the normal recovery. \nNote that this option will not permanently delete all data on your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vrascrive a zero tutti i settori del disco rigido. Questa operazione richiede più tempo del ripristino standard. \nSi noti che questa opzione non deve essere utilizzata per eliminare definitivamente i dati da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tion Siz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mensioni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Parti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scri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2</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m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tem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System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Ripristino de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 the selecte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a l'unità selezion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Installazione di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form the 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segue l'installazione di\n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pplication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 Ripristino delle applica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ore the factory-installed applicatio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a le applicazioni che erano preinstall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ain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sta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ing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ia del f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Na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serv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imin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can extend your disk space by deleting the recovery partition.\nNote that for future recoveries you will need to use the Recovery Media K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possibile aumentare lo spazio disponibile su disco eliminando la partizione di ripristino.\nSi noti che in caso di operazioni di ripristino future sarà necessario utilizzare il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GB disk space is allocated to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a partizione di ripristino sono assegnati ? GB circa di spazio su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size for your C drive from the menu below.\nThe remaining disk space is allocated to the 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le dimensioni dell'unità C.\nLo spazio restante su disco verrà assegnato all'unità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G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urrent Drive Info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ati unità corrent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 Drive 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mensioni 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Drive 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mensioni unità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G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ità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Drive Info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uovi dati sull'unità</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 Drive Recovery (Recommend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C (consigli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 and D Drive Recovery (Change Partition Siz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e unità C e D (modifica delle dimensioni delle parti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tallazione di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will now proceed to Windows Setup.\n\nClick [Restart] to restart the computer.\nThen follow the messages onscreen to perform the \n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passerà ora all'Installazione di Windows.\n\nFare clic su Riavvia per riavviare il computer.\nAttenersi quindi alle istruzioni visualizzate per eseguire \nl'Installazione di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s the Page Down key to see the rest of the agree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emere PGGIÙ per visualizzare il resto del contrat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accept all the terms of the preceding License Agreement?\nIf you choose [No], the wizard will close. To recover your computer, \nyou must accept this agree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accettano tutti i termini del contratto di licenza?\nSe si sceglie No, la procedura guidata verrà chiusa. Per eseguire il ripristino del computer, \nè necessario accettare tutti i termini del contrat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s on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te su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 the following notes before you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ggere attentamente le seguenti note prima di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Men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nu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recovery 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l'opzione di ripristino appropri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Confi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ferma de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 your setting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re le imposta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in Progr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System Recovery is in progr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Il ripristino del sistema è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tion Men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nu delle parti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up sizes for C and D driv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tare le dimensioni delle unità C e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D Recovery 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zione di ripristino del disco rig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can choose to delete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possibile scegliere di eliminare 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Installazione di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End User License Agree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tratto di Licenza Sony con l'utente fina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read the following License Agreement carefull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ggere attentamente il Contratto di Licenz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 Driv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 and D Driv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e unità C e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izializz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epar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verwriting zero on all secto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vrascrittura a zero di tutti i settori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eleting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iminazione partizione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ing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partizione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ing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partizione di 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oring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partizione di 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oring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unità C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oring 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unità D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pecting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alisi partizione di 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pecting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alisi unità C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pecting 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alisi unità D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ock volu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Blocco volu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 files to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ia dei file ne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ange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mbia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cuting final process of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se finale di 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is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G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partition 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le dimensioni della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disk space of hard drive will be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o lo spazio sul disco rigido verrà assegnato a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GB for C drive, remaining for 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GB per l'unità C e il resto per l'unità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will be retain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rà conserv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will be resto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rà ripristin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will be de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rà elimin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already de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già stata elimin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your computer's system drive.\nCannot select "C Driv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sistema del computer.\nImpossibile selezionare "Ripristino d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sun cambiame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s"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erire "%s"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exit the Recovery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iudere il Ripristino guid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exit the Recovery Wizard?   \nIf you click [Yes], your computer restart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iudere il Ripristino guidato?   \nSe si sceglie Sì, il computer verrà riavvi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stop the process, the drive currently being recovered will be deleted. \nAre you sure you want to exit the Recovery Wizard?\n\nIf you click [Yes], your computer restart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si interrompe l'operazione, l'unità in fase di ripristino verrà eliminata. \nChiudere il Ripristino guidato?\n\nSe si sceglie Sì, il computer verrà riavvi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start the recovery process?   \nClick [Yes] to proceed.\nThis will restart your computer.\n\nIf your computer is running on battery power, make sure you \nswitch to AC power before you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vviare il ripristino?   \nScegliere Sì per continuare.\nIl computer verrà riavviato.\n\nSe il computer è alimentato a batteria, collegare \nl'adattatore di corrente alternata prima di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start the recovery process?   \nClick [Yes] to proceed.\n\nIf your computer is running on battery power, make sure you \nswitch to AC power before you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vviare il ripristino?   \nScegliere Sì per continuare.\n\nSe il computer è alimentato a batteria, collegare l'adattatore di \ncorrente alternata prima di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ystem recovery is completed.\n\nRemove the disc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 sistema completato.\n\nRimuovere il disc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ystem recovery is comp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 sistema complet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 the disc and click [OK] to automatically restart the computer.   \nThe computer resumes the recovery process when the system restart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muovere il disco e fare clic su OK per riavviare automaticamente il computer.   \nIl ripristino verrà quindi ripre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kip BIOS_LOCK (NoLock Imag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gnora BIOS_LOCK (NoLock Im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ipristino guid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information cannot be obtain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ottenere le informazioni necessari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file information cannot be obtain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ottenere le informazioni necessarie sui f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information cannot be obtain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ottenere le informazioni sul disco rig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an error occurred during rescan of the disk structur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Si è verificato un errore durante la nuova analisi della struttura del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environmental variable cannot be se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configurare la variabile di ambi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use this utility for your computer. \nConfirm the model typ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questa utilità nel computer in uso. \nVerificare il modell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utility because the available memory size is too sma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tilità. Memoria insuffi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drive cannot be found. \nMake sure that the hard disk is correctly connec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trovare l'unità disco rigido. \nVerificare che il disco rigido sia collegato correttam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has been converted to the dynamic dis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l disco rigido è stato convertito in disco dinami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computer non contiene alcun record della creazione del disco inserito.\nIl ripristino potrebbe non essere eseguito correttamente.\n\nPer avviare il ripristino con questo disco, scegliere OK. \nIn caso contrario, scegliere Annulla per 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image file for the recovery cannot be foun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trovare il file immagine per i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etup file cannot be de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eliminare il file di install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optical drive is not connected. \nConnect a drive and 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ottica. \nCollegare un'unità ed 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system is trying to restore the recovery partition\nbecause the ID has been changed. \nClick [OK] to restart the computer with the disc inserted. \nThen the VAIO Recovery Utility will 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sistema sta tentando di ripristinare la partizione di ripristino\nperché l'ID è stato modificato. \nFare clic su [OK] per riavviare il computer con il disco inserito. \nDopodiché verrà avviato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recovery preparation.\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 preparazione al ripristino.\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learing the sector.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zzeramento del settor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artitioning.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il partizionamen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repairing MBR.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il ripristino di MBR.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lock the volum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bloccare il volum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the recovery parti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 creazione della partizione di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write data on the setup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 dati nel file di installazion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opy the definition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file di definizion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rom the definition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dal file di definizion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opy the backup informa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opiare le informazioni di backup.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temporary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reare il file temporane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temporary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temporane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at the final process of the recovery.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 fase finale del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find the necessary file for the final process of the recovery.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necessario per la fase finale del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obtain the information about the final process of the recovery.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a fase finale del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onfigurare il file di avvi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occurred during the recovery.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eccezione sconosciuto durante il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uncompressing the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 decompressione del fil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write the model informa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le informazioni sul modell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able parti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onfigurare la partizione avviabil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write the partition typ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l tipo di partizion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prepare to obtain the model information.\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preparazione per l'ottenimento delle informazioni sul modello.\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model information for creating the recovery parti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 modello per la creazione della partizione di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information for creating the recovery partition is incorrect.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 informazioni per la creazione della partizione di ripristino sono errat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creating the recovery parti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per la creazione della partizione di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mode error is generat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modalità sconosciu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option error is generat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opzione sconosciu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disc is us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sconosciu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is generat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eccezione sconosciu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has been cancell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ripristino è stato annulla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ystem Recovery Disc %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sistema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ystem Recovery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i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 %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prodotto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prodot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le applicazioni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nEject the disc and click [Cancel].\nYour computer is restarted from the recovery partition in the hard drive.\n\nIf you want to use the disc,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 partizione di ripristino è attiva.\nRimuovere il disco e fare clic su Annulla.\nIl computer verrà riavviato dalla partizione di ripristino nel disco rigido.\n\nSe si desidera utilizzare il disco,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Before you proceed, it is strongly recommended that you back up your data. \n  This wizard does not perform a backup of your existing data. If you wish to retain your data, \n  click [Cancel] to exit this wizard and perform a full backup to external media.\n\n\n- After the recovery, all the customized settings are restored to the original factory settings.\n\n\n- Only factory-installed applications can be restored with the recovery process. The software\n  applications you have installed by yourself or data you have created cannot be restored.\n  In addition, Windows OS-specific recovery is not availab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Prima di continuare, eseguire il backup dei dati. \n  Questa procedura guidata non esegue il backup dei dati esistenti. Se si desidera conservare tali dati, \n  fare clic su Annulla per chiudere la procedura guidata ed eseguire un backup completo su supporto\n  esterno.\n\n\n- Dopo il ripristino, tutte le impostazioni personalizzate verranno riportate alle impostazioni di fabbrica\n  originali.\n\n\n- Con questa operazione verranno ripristinate solo le applicazioni che erano preinstallate. Le applicazioni\n  installate o i dati creati personalmente non verranno ripristinati.\n  Inoltre, il ripristino del sistema operativo Windows non è disponib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remain unaffected. \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unità C verranno eliminati. Le altre unità rimarranno invariate.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e unità C e D verranno eliminati. (Se il computer ha due o più dischi rigidi, verrà ripristinato solo un disco rigido, mentre le altre unità rimarranno invariate.) \nImpostare le dimensioni per le unità C e D.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opzione ripristina lo stato originale di fabbrica del sistema del computer.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opzione ripristina lo stato originale di fabbrica del sistema del computer. La partizione di ripristino nel disco rigido viene ripristinata.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and the recovery partition remain unaffected. \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unità C verranno eliminati. La partizione di ripristino e le altre unità rimarranno invariate.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e unità C e D verranno eliminati. (Se il computer ha due o più dischi rigidi, verrà ripristinato solo un disco rigido, mentre le altre unità rimarranno invariate.) \nImpostare le dimensioni per le unità C e D. È anche possibile scegliere di eliminare la partizione di ripristino.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iminare 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C (consigli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e unità C e D (modifica delle dimensioni delle parti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e Recovery (Restor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completo (ripristino de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drive.\nMake sure you back up your data.\n\n\nClick [Start] to begin the recovery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unità C verranno eliminati.\nAssicurarsi di eseguire il backup dei dati.\n\n\nFare clic su Avvia per iniziare i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e unità C e D verranno eliminati. (Se il computer ha due o più dischi rigidi, verrà ripristinato solo un disco rigido, mentre le altre unità rimarranno invariate.)\nAssicurarsi di eseguire il backup dei dati.\n\n\nFare clic su Avvia per iniziare i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 computer verranno eliminati. (Se il computer ha due o più dischi rigidi, verrà ripristinato solo un disco rigido, mentre le altre unità rimarranno invariate.) \nAssicurarsi di eseguire il backup dei dati.\n\n\nFare clic su Avvia per iniziare i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d GB disk space is allocated to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a partizione di ripristino sono assegnati %d GB circa di spazio su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the dynamic disk.    \nSelect "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disco rigido è stato convertito in disco dinamico.    \nSelezionare "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elect "C Drive Recovery" because the hard disk has been converted to dynamic dis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Ripristino dell'unità C". Il disco rigido è stato convertito in disco dinami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   \nSelect "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 partizione di ripristino è attiva.   \nSelezionare "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per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pen the partition list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ell'elenco delle parti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recovery partition size info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e dimensioni de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hard disk size info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e dimensioni del disco rig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ize of the hard disk is too sma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Disco rigido insuffi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nClose all open programs and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La partizione di ripristino è utilizzata da un'altra applicazione.\nChiudere tutti i programmi aperti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nRestart your computer to restore the status of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o stato della partizione di ripristino.\nRiavviare il computer per ripristinare lo stato della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add font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file di caratte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va nuovam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 1, 00, 0621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 1, 00, 062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2004 Sony Corp., 2002, 2003, 2004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2004 Sony Corp., 2002, 2003, 2004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1:00:00Z</dcterms:created>
  <dc:creator>RinaldiG</dc:creator>
  <dc:description/>
  <dc:language>en-US</dc:language>
  <cp:lastModifiedBy>RinaldiG</cp:lastModifiedBy>
  <dcterms:modified xsi:type="dcterms:W3CDTF">2004-07-13T08:34:00Z</dcterms:modified>
  <cp:revision>2</cp:revision>
  <dc:subject/>
  <dc:title>If you want to recover your computer using this recovery disc, restart the computer with this disc inserted</dc:title>
</cp:coreProperties>
</file>